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</w:t>
      </w:r>
      <w:r>
        <w:rPr>
          <w:b/>
        </w:rPr>
        <w:t>I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február 13-ai ülésére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Tárgy: Ajánlatkérés a DAOP-4.1.3/B-11-2012-0007 azonosítószámú „A tótkomlósi bölcsőde fejlesztése és férőhelybővítése” elnevezésű pályázat vonatkozásában a közbeszerzési szakértői feladatok ellá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AOP-4.1.3/B-11-2012-0007 azonosítószámú „A tótkomlósi bölcsőde fejlesztése és férőhelybővítése” elnevezésű pályázat vonatkozásában a közbeszerzési szakértő kiválasztása a pályázati felhívásban meghatározottak alapján kötelező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zbeszerzési feladatok körébe tartozik: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szerződés tárgyával kapcsolatos előzetes információk összegyűjtése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özbeszerzési eljárást elindító felhívás, és kapcsolódó dokumentáció elkészítése és a dokumentáció értékesítése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elhívás feladása az Elektronikus Hirdetménykezelő Rendszeren keresztül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z eljárás során a szükséges szakmai anyagok elkészítése, beleértve a harmadik fél részéről (ajánlattevők, Közbeszerzési Tanács, Irányító Hatóság, stb.) a szerződés tárgyában érkező megkeresések Kbt.-nek és kapcsolódó jogszabályoknak, valamint Tótkomlós Város Önkormányzata Közbeszerzési Szabályzatának megfelelő kezelése, válaszok előkészítése.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 eljárás eredményéről szóló összegzés elkészítése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 eljárás eredményéről tájékoztató közzététele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zemélyes jelenlét az egyes eljárási cselekményeknél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z eljárás során az egyes események (bontás, bírálat, eredményhirdetés) előkészítése és a Kbt-nek megfelelő írásbeli dokumentálása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Megbízó eltérő rendelkezésének hiányába az eljárás során az egyes események helyszínének biztosítása a Megbízott székhelyén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özbeszerzési eljárás során a hirdetmények feladásához szükséges a Közbeszerzési Tanács részére fizetendő szerkesztési és ellenőrzési díjnak a Közbeszerzések Tanácsa Magyar Államkincstárnál vezetett számlájára történő átutalása.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zbeszerzési feladatok ellátására a pályázatban mindösszesen bruttó 1.578.155,-Ft áll rendelkezésre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özbeszerzési és beszerzési szabályzat szerint legalább 3 lehetséges ajánlattevő részére kell kiküldeni az ajánlatkérési felhívást.</w:t>
      </w:r>
    </w:p>
    <w:p>
      <w:pPr>
        <w:pStyle w:val="Normal"/>
        <w:jc w:val="both"/>
        <w:rPr/>
      </w:pPr>
      <w:r>
        <w:rPr/>
        <w:t>Kérem, hogy a Képviselő-testület az előterjesztést vitassa meg és hozza meg dönt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megbízza a Műszaki Osztályt azzal, hogy </w:t>
      </w:r>
      <w:r>
        <w:rPr>
          <w:rFonts w:eastAsia="Arial Unicode MS"/>
          <w:bCs/>
        </w:rPr>
        <w:t xml:space="preserve">az Új Széchenyi Terv Dél-alföldi Operatív Program keretében kiírt </w:t>
      </w:r>
      <w:r>
        <w:rPr/>
        <w:t>DAOP-4.1.3/B-11-2012-0007</w:t>
      </w:r>
      <w:r>
        <w:rPr>
          <w:b/>
        </w:rPr>
        <w:t xml:space="preserve"> </w:t>
      </w:r>
      <w:r>
        <w:rPr/>
        <w:t>azonosító számú „A tótkomlósi bölcsőde fejlesztése és férőhelybővítése”</w:t>
      </w:r>
      <w:r>
        <w:rPr>
          <w:b/>
        </w:rPr>
        <w:t xml:space="preserve"> </w:t>
      </w:r>
      <w:r>
        <w:rPr/>
        <w:t>című pályázat vonatkozásában a közbeszerzési feladatok ellátása</w:t>
      </w:r>
      <w:r>
        <w:rPr>
          <w:b/>
        </w:rPr>
        <w:t xml:space="preserve"> </w:t>
      </w:r>
      <w:r>
        <w:rPr/>
        <w:t>érdekében az alábbi társaságok részére küldjön ki ajánlatkérési felhívá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……………………………………..</w:t>
      </w:r>
    </w:p>
    <w:p>
      <w:pPr>
        <w:pStyle w:val="Normal"/>
        <w:jc w:val="both"/>
        <w:rPr/>
      </w:pPr>
      <w:r>
        <w:rPr/>
        <w:t>2……………………………………..</w:t>
      </w:r>
    </w:p>
    <w:p>
      <w:pPr>
        <w:pStyle w:val="Normal"/>
        <w:jc w:val="both"/>
        <w:rPr/>
      </w:pPr>
      <w:r>
        <w:rPr/>
        <w:t>3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kérési felhívások kiküldésére: 2013. február 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febr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06:00Z</dcterms:created>
  <dc:creator>titkárság_polgmester</dc:creator>
  <dc:description/>
  <dc:language>en-US</dc:language>
  <cp:lastModifiedBy>Ildikó</cp:lastModifiedBy>
  <cp:lastPrinted>2012-12-07T10:17:00Z</cp:lastPrinted>
  <dcterms:modified xsi:type="dcterms:W3CDTF">2013-02-08T12:06:00Z</dcterms:modified>
  <cp:revision>2</cp:revision>
  <dc:subject/>
  <dc:title>Döntéshozatal: egyszerű többség</dc:title>
</cp:coreProperties>
</file>